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16"/>
        </w:rPr>
      </w:pPr>
      <w:r>
        <w:rPr>
          <w:b/>
          <w:bCs/>
          <w:i/>
          <w:iCs/>
          <w:szCs w:val="16"/>
        </w:rPr>
        <w:t xml:space="preserve">Г. ОСТРОВСКИЙ, 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6"/>
        </w:rPr>
        <w:t>охотник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60"/>
        </w:rPr>
      </w:pPr>
      <w:r>
        <w:rPr>
          <w:b/>
          <w:bCs/>
          <w:i/>
          <w:iCs/>
          <w:sz w:val="22"/>
          <w:szCs w:val="60"/>
        </w:rPr>
      </w:r>
    </w:p>
    <w:p>
      <w:pPr>
        <w:pStyle w:val="Heading2"/>
        <w:ind w:firstLine="284"/>
        <w:rPr>
          <w:szCs w:val="24"/>
        </w:rPr>
      </w:pPr>
      <w:r>
        <w:rPr/>
        <w:t>ИНДЕЙСКАЯ ПАЛАТКА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се мы в детстве читали увлекательные книги про индейцев, в которых рассказывается о первобытной природе, охоте и, конечно же,— о самих индейцах. Неизменный атрибут этих книг — типи, или вигвам, то есть индейская палатка. Используя эти книги, я сделал индейскую палатку, с которой выезжаю на охоту уже много лет и могу с уверенностью заявить, что индейское типи выгодно отличается от современных брезентовых палаток. В нем можно жечь костер, который согреет вас в самый сильный мороз; при этом требуется сравнительно мало дров, так как тепло костра не выдувается ветром. Правильно поставленный вигвам практически не протекает, так как горящий костер все время подсушивает ткань. В дымовом отверстии можно сушить одежду, грибы или коптить рыбу; ночью в типи довольно светло; в сложенном виде оно имеет такие же габариты (или чуть меньше), как и обыкновенная палат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2243455" cy="290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. ВНЕШНИЙ ВИД ТИП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. Шесты каркас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2. Веревка, связывающая шесты вмест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3. Карман для шест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4. Ветровой язычо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5. Дымовой клапан № 1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6. Дымовой клапан № 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7. Дымовое отверсти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8. Покрышк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9. Место соединения краев покрыш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0. Скрепляющие булав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1. Шнур для фиксации нижних концов клапан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2. Пуговица. 12. Петлиц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4. Тонкий шест для управления дымовыми клапанам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5. Входное отверсти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6. Колышки для крепления покрышки к земл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7. Петли для колышк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18. Кол для крепления фиксирующей верев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935" w:space="708"/>
            <w:col w:w="4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2401570" cy="154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2. РАСКРОЙ ПОЛОТНИЩА. РАЗМЕРЫ ВЫКРОЙКИ ВИДНЫ НА РИСУНК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2243455" cy="1560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3. ГОТОВАЯ ПОКРЫШКА. ВНЕШНЯЯ СТОРОН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. Веревка ветрового язычка. Служит для крепления покрышки к шеста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2. Веревка клапан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3. Карманы на дымовых клапанах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4. Дымовые клапан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5. Половина дверного замка («молкии»). пришитого с внешней стороны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6. Два ряда дырочек для крепления краев покрыш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7. Шов крепления клапанов к покрышк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8. Ветровой язычок служит для того, чтобы ветер не задувал внутрь типи через дымовое отверстие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9. Вторая половина дверного замка. Пришивается с внутренней стороны покрышк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0. Покрыш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6"/>
        </w:rPr>
        <w:t>11. Петли для крепления покрышки земле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935" w:space="708"/>
            <w:col w:w="49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sz w:val="22"/>
          <w:szCs w:val="16"/>
        </w:rPr>
        <w:drawing>
          <wp:inline distT="0" distB="0" distL="0" distR="0">
            <wp:extent cx="2298065" cy="780415"/>
            <wp:effectExtent l="0" t="0" r="0" b="0"/>
            <wp:docPr id="4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16"/>
        </w:rPr>
        <w:t>ПОРЯДОК УСТАНОВКИ ТИП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Типи шьют из любого непромокаемого материала, но все же лучший — зеленая палаточная ткань, так как она хорошо защищает от дождя и ветра; к тому же она крепив и легка, что немаловажно в походных условиях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я постройки двух-трехместного ти-пи потребуется полотнище палаточного брезента размером 730X3)5 см, причем следует помнить, что диаметр типи равен ширине полотнищ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рая покрышки нужно обметать или обшить, иначе материал будет распускаться. Из остатков материала (или отрезков капронового шнура) сделайте петли для колышков, которые послужат для крепления покрышки к земле. Когда будете прикреплять покрышку к земле, выбирайте колышки, соответствующие диаметру петель, иначе петли будут сползать и хорошей натяжки палатки не получитс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вери могут быть разные: на пуговицах или молнии, но можно вырезать в покрышке яйцевидное отверстие острым концом кверху. В этом случае дверью послужит кусок кожи (или что-либо ее заменяющее), который крепится краем над проходом. На ночь этот кусок привязывается к покрышке шнурками. Но обычно в типи двери как таковой не было — просто края покрышки заходили один за друг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ырочки для соединения покрышки делаются с обей» сторон, на расстоянии одна от другой 8 см. Понадобится 10 рядов дырочек. Столько же понадобится соединительных булавок-палочек из твердого дерева длиной 30 см кажда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sz w:val="22"/>
        </w:rPr>
        <w:drawing>
          <wp:inline distT="0" distB="0" distL="0" distR="0">
            <wp:extent cx="2103120" cy="2030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16"/>
        </w:rPr>
        <w:t>5. УСТРОЙСТВО ПОСТЕЛ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Теперь можно приступать к постройке типи. Вырубите 6—8 крепких шестов длиной 4 м каждый для основания типи и два — толщиной с удочку — для управления дымовыми клапанами. После этого возьмите три шеста, свяжите их не слишком туго на расстоянии 320 см, воткните в землю по кругу диаметром 315 см. К ним приставьте остальные, кроме одного крепкого и двух тонких, свяжите их веревкой покрепче, а оставшийся конец этой веревки привяжите к колу, вбитому внутри типи около стенки. Теперь типи стоит крепко. Расправьте брезент. Края покрышки в месте соединения должны заходить одни за другие. В сделанные ранее дырочки воткните деревянные булавк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и покрытии брезентом остова из шестов следите за хорошим натяжением материала, иначе в складках будет скапливаться вода. Застегните дверной проход. Первый колышек вбейте в петли около самой двери. Затем вбивайте остальные, натягивая при этом материал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</w:rPr>
      </w:pPr>
      <w:r>
        <w:rPr>
          <w:sz w:val="22"/>
        </w:rPr>
        <w:drawing>
          <wp:inline distT="0" distB="0" distL="0" distR="0">
            <wp:extent cx="2200910" cy="2536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  <w:szCs w:val="16"/>
        </w:rPr>
        <w:t>6</w:t>
      </w:r>
      <w:r>
        <w:rPr>
          <w:rFonts w:cs="Arial" w:ascii="Arial" w:hAnsi="Arial"/>
          <w:b/>
          <w:bCs/>
          <w:i/>
          <w:iCs/>
          <w:sz w:val="22"/>
          <w:szCs w:val="16"/>
        </w:rPr>
        <w:t xml:space="preserve">. </w:t>
      </w:r>
      <w:r>
        <w:rPr>
          <w:rFonts w:cs="Arial" w:ascii="Arial" w:hAnsi="Arial"/>
          <w:b/>
          <w:bCs/>
          <w:sz w:val="22"/>
          <w:szCs w:val="16"/>
        </w:rPr>
        <w:t>ВНУТРЕННИЙ ТИП ТИП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висающие концы шнурков клапанов привяжите к колу, вбитому недалеко от типи, чуть в стороне от двер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Теперь осталось сделать полог. Он натягивается вдоль стенки типи, перед постелью охотника, служит для ограждения спящего человека от холодного воздуха, поступающего из-под покрышки типи. Верхний край полога крепится к веревке, натянутой между шестами остова типи на высоте 1 25 см, нижний его край кладется на землю. Поверх полога кладется обычно охапка хвойных веток или сен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Те же охотники, которые будут долго жить на одном месте, могут сделать индейскую кровать, весьма удобную и мягкую. Делается она следующим образом. Изготовляется рама из шестов 2X0,5 м; она крепится на колышках, вбитых внутри типи, перед пологом. К этой раме прикрепляется щиток, сплетенный из тонких ивовых прутье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Место для костра в самом центре типи или чуть ближе к двери. Костер нужно обложить камнями или сырыми толстыми кряжами. Приготовленные на ночь дрова кладите напротив двери, позади костра. Ружья, рюкзаки и прочее ставьте у изголовья постел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Чтобы во время дождя вода не затекала в типи, выройте вокруг палатки канавку с отводным желобом. Чтобы дождевая вода не попадала через дымовое отверстие внутрь типи, нужно натянуть один клапан на другой. Если при этом нет тяги, то достаточно слегка приподнять край покрышки с подветренной стороны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ж</w:t>
      </w:r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iCs/>
        </w:rPr>
        <w:t>Охо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40"/>
      <w:szCs w:val="6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38:00Z</dcterms:created>
  <dc:creator>Slawa</dc:creator>
  <dc:description/>
  <dc:language>en-US</dc:language>
  <cp:lastModifiedBy>Slawa</cp:lastModifiedBy>
  <dcterms:modified xsi:type="dcterms:W3CDTF">2005-04-16T16:41:00Z</dcterms:modified>
  <cp:revision>1</cp:revision>
  <dc:subject/>
  <dc:title>ОРУЖИЕ И СНАРЯЖЕНИЕ</dc:title>
</cp:coreProperties>
</file>